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drawing>
          <wp:inline distT="0" distB="0" distL="0" distR="0">
            <wp:extent cx="58293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jc w:val="center"/>
        <w:rPr>
          <w:b/>
          <w:b/>
          <w:i/>
          <w:i/>
          <w:sz w:val="56"/>
          <w:szCs w:val="56"/>
        </w:rPr>
      </w:pPr>
      <w:r>
        <w:rPr>
          <w:rFonts w:cs="Kunstler Script" w:ascii="Kunstler Script" w:hAnsi="Kunstler Script"/>
          <w:b/>
          <w:i/>
          <w:sz w:val="56"/>
          <w:szCs w:val="56"/>
        </w:rPr>
        <w:t>Ministero dell’Istruzione , dell’Università e della Ricerca</w: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UFFICIO SCOLASTICO REGIONALE PER LA LIGUR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Scolastico Provinciale di La Spez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iale Italia, 87 – 19124 La Spezia</w:t>
        <w:br/>
        <w:t>UFFICIO A.T.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(sito web: www.istruzionelaspezia.it – pec: uspsp@postacert.istruzione.it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 xml:space="preserve">e mail: csa.sp@istruzione.it -  e mail: </w:t>
      </w:r>
      <w:hyperlink r:id="rId3">
        <w:r>
          <w:rPr>
            <w:rStyle w:val="InternetLink"/>
            <w:b/>
            <w:i/>
            <w:sz w:val="22"/>
            <w:szCs w:val="22"/>
          </w:rPr>
          <w:t>usp@istruzionelaspezia.it</w:t>
        </w:r>
      </w:hyperlink>
      <w:r>
        <w:rPr>
          <w:b/>
          <w:i/>
          <w:sz w:val="22"/>
          <w:szCs w:val="22"/>
        </w:rPr>
        <w:t xml:space="preserve"> )</w:t>
      </w:r>
    </w:p>
    <w:p>
      <w:pPr>
        <w:pStyle w:val="Normal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PROT.N  9736</w:t>
        <w:tab/>
        <w:tab/>
        <w:tab/>
        <w:tab/>
        <w:tab/>
        <w:tab/>
        <w:tab/>
        <w:t>LA SPEZIA, 11 ottobre 2011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  <w:tab/>
        <w:t xml:space="preserve">l’ipotesi di  accordo nazionale stipulato in data 12.5.2011  tra il MIUR e le OO.SS. del Comparto Scuola, </w:t>
        <w:tab/>
        <w:t xml:space="preserve">concernente l’attuazione dell’art.2, commi 2 e  3, della sequenza contrattuale (ex art. 62 CCNL/2007), </w:t>
        <w:tab/>
        <w:t xml:space="preserve">sottoscritta il 25 luglio 2008, con il quale vengono rese a carattere permanente le disposizioni di cui agli </w:t>
        <w:tab/>
        <w:t xml:space="preserve">accordi nazionali 20/10/2008 e 12/03/2009, con i quali sono state disciplinate le modalità di attribuzione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l personale ATA delle aree contrattuali “A” e “B”, delle posizioni economiche previste  dalla sequenz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ntrattuale 25 luglio 2008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STE</w:t>
        <w:tab/>
        <w:t>le successive note Ministeriali, relative all’Accordo sopraindicat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IDERATO che, sulla base della normativa sopra indicata, si è provveduto ad indire una nuova procedura</w:t>
      </w:r>
    </w:p>
    <w:p>
      <w:pPr>
        <w:pStyle w:val="Normal"/>
        <w:jc w:val="both"/>
        <w:rPr/>
      </w:pPr>
      <w:r>
        <w:rPr>
          <w:b/>
        </w:rPr>
        <w:tab/>
        <w:t xml:space="preserve">Concorsuale, per la graduatoria esaurita di assistente amministrativo – 2° posizione economica -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STA </w:t>
        <w:tab/>
        <w:t xml:space="preserve">la graduatoria provinciale provvisoria per l’ attribuzione del beneficio economico di cui trattasi, </w:t>
        <w:tab/>
        <w:t>pubblicata il 3 agosto  2011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AMINATI  i reclami prodotti;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FFETTUATI i controlli sulla veridicità delle dichiarazioni rese, secondo quanto previsto dagli artt. 71 e 72 del </w:t>
        <w:tab/>
        <w:t>D.P.R. 445/2000,  su tutte le domande del personale inserito nella graduatoria provvisoria di cui trattasi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VVALENDOSI dei poteri di autotutela che l’ordinamento conferisce alla Pubblica Amministrazione, in </w:t>
        <w:tab/>
        <w:t>presenza di errori materiali e di pubblico interess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D E C R E T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È approvata in via definitiva l’allegata graduatoria, degli ammessi al corso di formazione per l’attribuzione della 2° posizione economica, ai sensi dell’art.2, comma 2 e  3 della sequenza contrattuale sottoscritta il 25 luglio 2008, , di cui all’ipotesi di accordo 12.05.2011, relativa al profilo professionale di Assistente Amministrativo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Avverso la predetta graduatoria definitiva è ammesso ricorso al Giudice del lavoro, previo tentativo obbligatorio di conciliazione, ai sensi dell’art. 6, comma 6 dell’Accordo 25.7.2008,  citato in premes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IL DIRIGENTE</w:t>
        <w:tab/>
        <w:tab/>
        <w:tab/>
        <w:tab/>
        <w:tab/>
        <w:tab/>
        <w:tab/>
        <w:tab/>
        <w:tab/>
        <w:tab/>
        <w:tab/>
        <w:tab/>
        <w:t>(Monica MATANO)</w:t>
      </w:r>
    </w:p>
    <w:p>
      <w:pPr>
        <w:pStyle w:val="Normal"/>
        <w:jc w:val="both"/>
        <w:rPr>
          <w:b/>
          <w:b/>
        </w:rPr>
      </w:pPr>
      <w:r>
        <w:rPr>
          <w:b/>
        </w:rPr>
        <w:t>Ai Dirigenti Scolastici della Provinci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ll’Ufficio Scolastico Regionale per la Liguria</w:t>
      </w:r>
    </w:p>
    <w:p>
      <w:pPr>
        <w:pStyle w:val="Normal"/>
        <w:jc w:val="both"/>
        <w:rPr>
          <w:b/>
          <w:b/>
        </w:rPr>
      </w:pPr>
      <w:r>
        <w:rPr>
          <w:b/>
        </w:rPr>
        <w:t>Alle OO.SS. della Scuola</w:t>
        <w:tab/>
        <w:t>LORO SED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gli  UU.SS.PP.  della </w:t>
        <w:tab/>
        <w:t>REPUBBLICA</w:t>
      </w:r>
    </w:p>
    <w:p>
      <w:pPr>
        <w:pStyle w:val="Normal"/>
        <w:jc w:val="both"/>
        <w:rPr>
          <w:b/>
          <w:b/>
        </w:rPr>
      </w:pPr>
      <w:r>
        <w:rPr>
          <w:b/>
        </w:rPr>
        <w:t>All’Albo</w:t>
        <w:tab/>
        <w:tab/>
        <w:t>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@istruzionelaspez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Ministero Pubblica Istruzione</dc:creator>
  <dc:description/>
  <cp:keywords/>
  <dc:language>en-US</dc:language>
  <cp:lastModifiedBy>M.I.U.R.</cp:lastModifiedBy>
  <cp:lastPrinted>2011-10-11T09:59:00Z</cp:lastPrinted>
  <dcterms:modified xsi:type="dcterms:W3CDTF">2011-10-11T10:27:00Z</dcterms:modified>
  <cp:revision>3</cp:revision>
  <dc:subject/>
  <dc:title> </dc:title>
</cp:coreProperties>
</file>